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提前下达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省级医疗卫生健康事业发展专项（第一批）资金表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：元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8"/>
      </w:tblGrid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地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级项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功能分类科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金额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b/>
              </w:rPr>
              <w:t>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06,066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一、各市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22,591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广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,372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适宜技术推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262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6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深圳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69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深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深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深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适宜技术推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深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深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珠海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024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19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0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头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9,053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适宜技术推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34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521,0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佛山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179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适宜技术推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79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31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韶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2,991,0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4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64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订单定向培养医学大学生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17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70,1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河源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3,41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6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9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3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8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67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梅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3,438,0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05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8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订单定向培养医学大学生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,321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99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7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惠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,943,5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19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2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7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5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订单定向培养医学大学生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53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32,5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尾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741,2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61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6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920,1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东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125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适宜技术推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90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东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中山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30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05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5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中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江门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911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适宜技术推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73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订单定向培养医学大学生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829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0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阳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,986,7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260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5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387,0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3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湛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1,320,4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45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5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1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5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3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735,7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茂名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028,6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适宜技术推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395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989,5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5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肇庆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,23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健康监督实训基地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539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订单定向培养医学大学生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565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137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1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清远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3,688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50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,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9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50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潮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011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应急管理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0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4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6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020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揭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,015,6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46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,6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694,1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云浮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286,8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适宜技术推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科研课题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11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市传染病救治网络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5 </w:t>
            </w:r>
            <w:r>
              <w:rPr>
                <w:rFonts w:ascii="仿宋_GB2312" w:hAnsi="仿宋_GB2312" w:cs="仿宋_GB2312" w:eastAsia="仿宋_GB2312"/>
              </w:rPr>
              <w:t>应急救治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全科医生培训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67,05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住院医师规范化培训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食品安全标准与监测评估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、省直管县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3,474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8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5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15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92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2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6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5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39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1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6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19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84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83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4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15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2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50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8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5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20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8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6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慢性乙肝早防早治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2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0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74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7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26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4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1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0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6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41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7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8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5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29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公立医院专科特设岗位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百名首席专家下基层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399 </w:t>
            </w:r>
            <w:r>
              <w:rPr>
                <w:rFonts w:ascii="仿宋_GB2312" w:hAnsi="仿宋_GB2312" w:cs="仿宋_GB2312" w:eastAsia="仿宋_GB2312"/>
              </w:rPr>
              <w:t>其他基层医疗卫生机构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计生技术免费技术服务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公共卫生事务管理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卫生人才组团式帮扶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199 </w:t>
            </w:r>
            <w:r>
              <w:rPr>
                <w:rFonts w:ascii="仿宋_GB2312" w:hAnsi="仿宋_GB2312" w:cs="仿宋_GB2312" w:eastAsia="仿宋_GB2312"/>
              </w:rPr>
              <w:t>其他卫生健康管理事务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疫病防控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99 </w:t>
            </w:r>
            <w:r>
              <w:rPr>
                <w:rFonts w:ascii="仿宋_GB2312" w:hAnsi="仿宋_GB2312" w:cs="仿宋_GB2312" w:eastAsia="仿宋_GB2312"/>
              </w:rPr>
              <w:t>其他公共卫生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6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县级医院传染病救治能力提升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203 </w:t>
            </w:r>
            <w:r>
              <w:rPr>
                <w:rFonts w:ascii="仿宋_GB2312" w:hAnsi="仿宋_GB2312" w:cs="仿宋_GB2312" w:eastAsia="仿宋_GB2312"/>
              </w:rPr>
              <w:t>传染病医院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疾控体系现代化建设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1 </w:t>
            </w:r>
            <w:r>
              <w:rPr>
                <w:rFonts w:ascii="仿宋_GB2312" w:hAnsi="仿宋_GB2312" w:cs="仿宋_GB2312" w:eastAsia="仿宋_GB2312"/>
              </w:rPr>
              <w:t>疾病预防控制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城乡妇女“两癌”免费检查项目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100403 </w:t>
            </w:r>
            <w:r>
              <w:rPr>
                <w:rFonts w:ascii="仿宋_GB2312" w:hAnsi="仿宋_GB2312" w:cs="仿宋_GB2312" w:eastAsia="仿宋_GB2312"/>
              </w:rPr>
              <w:t>妇幼保健机构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基层医疗卫生机构实施国家基本药物制度和综合改革以奖代补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49 </w:t>
            </w:r>
            <w:r>
              <w:rPr>
                <w:rFonts w:ascii="仿宋_GB2312" w:hAnsi="仿宋_GB2312" w:cs="仿宋_GB2312" w:eastAsia="仿宋_GB2312"/>
              </w:rPr>
              <w:t>医疗卫生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方正小标宋简体">
    <w:charset w:val="01"/>
    <w:family w:val="auto"/>
    <w:pitch w:val="variable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4</Words>
  <CharactersWithSpaces>8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4:00Z</dcterms:created>
  <dc:creator>Jinsen</dc:creator>
  <dc:description/>
  <cp:keywords/>
  <dc:language>en-US</dc:language>
  <cp:lastModifiedBy>Jinsen</cp:lastModifiedBy>
  <dcterms:modified xsi:type="dcterms:W3CDTF">2016-11-2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