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1190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6985</wp:posOffset>
            </wp:positionV>
            <wp:extent cx="755650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sectPr>
          <w:type w:val="nextPage"/>
          <w:pgSz w:w="11906" w:h="16838"/>
          <w:pgMar w:left="0" w:right="1190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6985</wp:posOffset>
            </wp:positionV>
            <wp:extent cx="7556500" cy="10686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6985</wp:posOffset>
            </wp:positionV>
            <wp:extent cx="7556500" cy="10686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119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