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洋青镇胜利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洋青镇胜利小学内设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机构：校长室、教导处、总务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洋青镇胜利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遂溪县洋青镇胜利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748430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748430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592890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64440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7910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12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985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2:00Z</dcterms:created>
  <dc:creator>User</dc:creator>
  <dc:description/>
  <cp:keywords/>
  <dc:language>en-US</dc:language>
  <cp:lastModifiedBy>微软用户</cp:lastModifiedBy>
  <cp:lastPrinted>2016-03-03T20:22:00Z</cp:lastPrinted>
  <dcterms:modified xsi:type="dcterms:W3CDTF">2016-03-03T12:22:00Z</dcterms:modified>
  <cp:revision>2</cp:revision>
  <dc:subject/>
  <dc:title>2016年遂溪县县府办预算基本情况说明</dc:title>
</cp:coreProperties>
</file>