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乌塘镇中心幼儿园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乌塘镇中心幼儿园主要职能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安排教学任务及工作计划与总结，编排教学课程及作息时间表，学生考查程序安排表。负责对教学人员的教学进程、各个教学环节的执行情况进行督促、检查、登记、统计和公布等工作，教学器材、资料的提供，教学辅助人员的安排与调度，教学活动及人员调整等工作，保证正常的教学秩序。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负责学生思想品德教育和管理。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管理学校后勤、保管校产和进行基建维修，为学校各项工作任务的完成创造物质条件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乌塘镇中心幼儿园编制数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人，实有在职人员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乌塘镇中心幼儿园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79922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79922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72194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7728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418" w:right="1985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8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3:00Z</dcterms:created>
  <dc:creator>User</dc:creator>
  <dc:description/>
  <cp:keywords/>
  <dc:language>en-US</dc:language>
  <cp:lastModifiedBy>微软用户</cp:lastModifiedBy>
  <cp:lastPrinted>2016-03-03T21:13:00Z</cp:lastPrinted>
  <dcterms:modified xsi:type="dcterms:W3CDTF">2016-03-03T13:18:00Z</dcterms:modified>
  <cp:revision>3</cp:revision>
  <dc:subject/>
  <dc:title>2016年遂溪县县府办预算基本情况说明</dc:title>
</cp:coreProperties>
</file>